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0852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2684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42767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23961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