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92202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107442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384436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726212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