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560938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151156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960214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565375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632062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102285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58899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417642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