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048990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704478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075886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909690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0250208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712103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6768172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094314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