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09861011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7187223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2213801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536966662"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