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20581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73849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736057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78225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92961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70045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12436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06495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