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22343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9166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95282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42538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