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820156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00310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485634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53270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45031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503920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66388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09115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