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8465250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8887476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530287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3755104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5578139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0003941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8038538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5801537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