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9543076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9413621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3430987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5456495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