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38358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85100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3969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44988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69558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63079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09279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49869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