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554961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3389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60977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88700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