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0291201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28935411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