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238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03908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8077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9293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