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433546168"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819251202"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408128787"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114096920"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