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927125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444676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199708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