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85028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20690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6128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13537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