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27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56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658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39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076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546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73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38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03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49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47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36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93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01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244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464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43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