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94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2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782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67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59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45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77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502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23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74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6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75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2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87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659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6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4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