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105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628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842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599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02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321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148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731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459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453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81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029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019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515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503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