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88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06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083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36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5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45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0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25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81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4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8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38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