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0237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9548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023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6014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7832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5931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66012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48266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77332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41020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888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897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74299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