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820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63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51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755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980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998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069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399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095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426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638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0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620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756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087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