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6422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42790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62220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55250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9171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46071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73497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33485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75175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18307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44534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05341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6385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84509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1047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77136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33689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09562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3404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24361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76039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7058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36990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29910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04398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32484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36701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91099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69019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21393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08272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42395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00567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4387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9459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35874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10118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72267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85993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