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417167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7665297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946022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6400117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