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9439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10243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32082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11542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