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03914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14354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42100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