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4534559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0168352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0751795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1576011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