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47154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97174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046049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