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DISJOINT(x INSERT s)t = DISJOINT s t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