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0508573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3647134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0373260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