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4448544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4117433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9052287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0910041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