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3333964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5394987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9078449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7915333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