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570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338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877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780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