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73832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56765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37356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825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