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29228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99387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01990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06691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