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94432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39054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34226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22004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