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0163791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4161809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9276765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6681480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