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3437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5788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95473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2769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