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0260078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086463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4337822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6979831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