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0682700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3793615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210386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3876520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7436203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