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45205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1122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057049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