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_CONS_EQ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 e. IS_BASEN r(CONS e l) = e &lt; r /\ IS_BASEN 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