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31157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105655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7332458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0999760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