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5725236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042495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5855487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219175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