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4610187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298010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5692417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