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1069061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7844744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76457738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9444406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