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44445399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2465130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873586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8973968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