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9368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8568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6870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