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4942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768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786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054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