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tagcmds  HTML ta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s for output formats other than HTML,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TML tag are passed on to the HTML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rkdown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class="markdownTableHead"&gt;&lt;th class="markdownTableHeadLeft"&gt;HTML Command&lt;/th&gt;&lt;th class="markdownTableHeadLeft"&gt;Descrip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HREF \addindex "\&lt;A HREF=\"...\"\&gt;"\endalign&lt;tt&gt;\&lt;A HREF="..."\&gt;&lt;/tt&gt;&lt;/td&gt;&lt;td valign="top"&gt;Starts a 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ID \addindex "\&lt;A ID=\"...\"\&gt;"\endalign&lt;tt&gt;\&lt;A ID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A_NAME \addindex "\&lt;A NAME=\"...\"\&gt;"\endalign&lt;tt&gt;\&lt;A NAME="..."\&gt;&lt;/tt&gt;&lt;/td&gt;&lt;td valign="top"&gt;Starts a name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endA \addindex "\&lt;/A\&gt;"\endalign&lt;tt&gt;\&lt;/A\&gt;&lt;/tt&gt;&lt;/td&gt;&lt;td valign="top"&gt;Ends a link or anch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B}&lt;/td&gt;&lt;td valign="top"&gt;Starts and ends a piece of text displayed in a bold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BLOCKQUOTE}&lt;/td&gt;&lt;td valign="top"&gt;Starts and ends a quotation bloc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BR \addindex "\&lt;BR\&gt;"\endalign&lt;tt&gt;\&lt;BR\&gt;&lt;/tt&gt;&lt;/td&gt;&lt;td valign="top"&gt;Forces a line brea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CENTER}&lt;/td&gt;&lt;td valign="top"&gt;Starts and ends a section of center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CAPTION}&lt;/td&gt;&lt;td valign="top"&gt;Starts and ends a caption. Use within a table onl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CITE}&lt;/td&gt;&lt;td valign="top"&gt;Starts and ends a section of text displayed in a font specific for citations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CODE}&lt;/td&gt;&lt;td valign="top"&gt;Starts and end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 (see \ref xmltag_code "\&lt;code\&gt;"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D}&lt;/td&gt;&lt;td valign="top"&gt;Starts and ends an item descrip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EL}&lt;/td&gt;&lt;td valign="top"&gt;Starts and ends a section of deleted text, typically shown as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ETAILS}&lt;/td&gt;&lt;td valign="top"&gt;Starts and ends a section of detailed text that the user can open and close (in HTML output)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FN}&lt;/td&gt;&lt;td valign="top"&gt;Starts and end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IV}&lt;/td&gt;&lt;td valign="top"&gt;Starts and ends a section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L}&lt;/td&gt;&lt;td valign="top"&gt;Starts and ends a description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DT}&lt;/td&gt;&lt;td valign="top"&gt;Starts and ends an item tit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EM}&lt;/td&gt;&lt;td valign="top"&gt;Starts and end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HR \addindex "\&lt;HR\&gt;"\endalign&lt;tt&gt;\&lt;HR\&gt;&lt;/tt&gt;&lt;/td&gt;&lt;td valign="top"&gt;Writes a horizontal rul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1}&lt;/td&gt;&lt;td valign="top"&gt;Starts and ends an unnumbered 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2}&lt;/td&gt;&lt;td valign="top"&gt;Starts and ends an unnumbered 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3}&lt;/td&gt;&lt;td valign="top"&gt;Starts and ends an unnumbered subsubsection.&lt;/td&gt;&lt;/tr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4}&lt;/td&gt;&lt;td valign="top"&gt;Starts and 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5}&lt;/td&gt;&lt;td valign="top"&gt;Starts and 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H6}&lt;/td&gt;&lt;td valign="top"&gt;Starts and ends an unnumbered subsubsec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I}&lt;/td&gt;&lt;td valign="top"&gt;Starts and end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align\anchor htmltag_IMG \addindex "\&lt;IMG SRC=\"...\"\&gt;"\endalign&lt;tt&gt;\&lt;IMG SRC="..." ...\&gt;&lt;/tt&gt;&lt;/td&gt;&lt;td valign="top"&gt;This command is written with its attributes to the HTML output only. The SRC attribute is manda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INS}&lt;/td&gt;&lt;td valign="top"&gt;Starts and ends a section of inserted text, typically shown as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KBD}&lt;/td&gt;&lt;td valign="top"&gt;Starts and end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LI}&lt;/td&gt;&lt;td valign="top"&gt;Starts and ends a new list item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OL}&lt;/td&gt;&lt;td valign="top"&gt;Starts and ends a 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P}&lt;/td&gt;&lt;td valign="top"&gt;Starts and ends a new paragrap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PRE}&lt;/td&gt;&lt;td valign="top"&gt;Starts and ends a preformatted frag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}&lt;/td&gt;&lt;td valign="top"&gt;Starts and 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MALL}&lt;/td&gt;&lt;td valign="top"&gt;Starts and ends a section of text displayed in a small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PAN}&lt;/td&gt;&lt;td valign="top"&gt;Starts and ends an inline text fragment with a specific style (HTML onl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TRIKE}&lt;/td&gt;&lt;td valign="top"&gt;Starts and ends a section of strike through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TRONG}&lt;/td&gt;&lt;td valign="top"&gt;Starts and ends a section of bol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UB}&lt;/td&gt;&lt;td valign="top"&gt;Starts and ends a piece of text displayed in sub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SUP}&lt;/td&gt;&lt;td valign="top"&gt;Starts and ends a piece of text displayed in superscrip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ABLE}&lt;/td&gt;&lt;td valign="top"&gt;Starts and ends a t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BODY}&lt;/td&gt;&lt;td valign="top"&gt;Starts and ends a new table body, currently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D}&lt;/td&gt;&lt;td valign="top"&gt;Starts and ends a new table data eleme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H}&lt;/td&gt;&lt;td valign="top"&gt;Starts and ends a new table head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HEAD}&lt;/td&gt;&lt;td valign="top"&gt;Starts and ends a new table header, currently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FOOT}&lt;/td&gt;&lt;td valign="top"&gt;Starts and ends a new table footer, currently ignored by doxyge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R}&lt;/td&gt;&lt;td valign="top"&gt;Starts and ends a new table r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TT}&lt;/td&gt;&lt;td valign="top"&gt;Starts and ends a piece of text displayed in a typewriter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U}&lt;/td&gt;&lt;td valign="top"&gt;Starts and ends a section of underlined tex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UL}&lt;/td&gt;&lt;td valign="top"&gt;Starts and ends an unnumbered item lis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"top"&gt;\startendhtmltag{VAR}&lt;/td&gt;&lt;td valign="top"&gt;Starts and ends a piece of text displayed in an italic fon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`&lt;!-- ... --&gt;` will not be show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entities HTML4 charact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 HTML4 character entities with their descriptions has been taken from: &lt;a href="https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ity | &amp;nbsp; |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----- | :----- | :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bsp;&lt;/tt&gt; | &amp;nbsp; | no-break space = non-breaking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excl;&lt;/tt&gt; | &amp;iexcl; | inverted exclam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nt;&lt;/tt&gt; | &amp;cent; | cen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ound;&lt;/tt&gt; | &amp;pound; | pound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rren;&lt;/tt&gt; | &amp;curren; | currency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en;&lt;/tt&gt; | &amp;yen; | yen sign = yu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rvbar;&lt;/tt&gt; | &amp;brvbar; | broken bar = broken vertical 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ect;&lt;/tt&gt; | &amp;sect; | sec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ml;&lt;/tt&gt; | &amp;uml; | diaeresis = spacing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py;&lt;/tt&gt; | &amp;copy; | copyrigh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f;&lt;/tt&gt; | &amp;ordf; | femin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quo;&lt;/tt&gt; | &amp;laquo; | left-pointing double angle quotation mark = lef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;&lt;/tt&gt; | &amp;not; | no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hy;&lt;/tt&gt; | &amp;shy; | soft hyphen = discretionary hyp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g;&lt;/tt&gt; | &amp;reg; | registered sign = registered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acr;&lt;/tt&gt; | &amp;macr; | macron = spacing macron = overline = APL overb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g;&lt;/tt&gt; | &amp;deg; | degre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lusmn;&lt;/tt&gt; | &amp;plusmn; | plus-minus sign = plus-or-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2;&lt;/tt&gt; | &amp;sup2; | superscript two = superscript digit two = squa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3;&lt;/tt&gt; | &amp;sup3; | superscript three = superscript digit three = cub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ute;&lt;/tt&gt; | &amp;acute; | acute accent = spacing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cro;&lt;/tt&gt; | &amp;micro; | mic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a;&lt;/tt&gt; | &amp;para; | pilcrow sign = paragraph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ddot;&lt;/tt&gt; | &amp;middot; | middle dot = Georgian comma = Greek middle d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edil;&lt;/tt&gt; | &amp;cedil; | cedilla = spacing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1;&lt;/tt&gt; | &amp;sup1; | superscript one = superscript digit 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dm;&lt;/tt&gt; | &amp;ordm; | masculine ordinal indic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quo;&lt;/tt&gt; | &amp;raquo; | right-pointing double angle quotation mark = right pointing guille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4;&lt;/tt&gt; | &amp;frac14; | vulgar fraction one quarter = fraction one quar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12;&lt;/tt&gt; | &amp;frac12; | vulgar fraction one half = fraction one hal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c34;&lt;/tt&gt; | &amp;frac34; | vulgar fraction three quarters = fraction three quar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quest;&lt;/tt&gt; | &amp;iquest; | inverted question mark = turned ques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capital letter A with grave = latin capita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capita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capita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capita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capita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capital letter A with ring above = latin capita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capital letter AE = latin capita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capita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capita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capita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capita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capita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capita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capita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capita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capita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capita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capita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capita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capita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capita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capita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capita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mes;&lt;/tt&gt; | &amp;times; | multiplicat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capital letter O with stroke = latin capita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capita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capita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capita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capita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capita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capita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zlig;&lt;/tt&gt; | &amp;szlig; | latin small letter sharp s = ess-z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grave;&lt;/tt&gt; | &amp;agrave; | latin small letter a with grave = latin small letter a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acute;&lt;/tt&gt; | &amp;aacute; | latin small letter a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circ;&lt;/tt&gt; | &amp;acirc; | latin small letter a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tilde;&lt;/tt&gt; | &amp;atilde; | latin small letter a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uml;&lt;/tt&gt; | &amp;auml; | latin small letter a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ring;&lt;/tt&gt; | &amp;aring; | latin small letter a with ring above = latin small letter a 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elig;&lt;/tt&gt; | &amp;aelig; | latin small letter ae = latin small ligature a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cedil;&lt;/tt&gt; | &amp;ccedil; | latin small letter c with cedill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grave;&lt;/tt&gt; | &amp;egrave; | latin small letter e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acute;&lt;/tt&gt; | &amp;eacute; | latin small letter e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circ;&lt;/tt&gt; | &amp;ecirc; | latin small letter e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ml;&lt;/tt&gt; | &amp;euml; | latin small letter e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grave;&lt;/tt&gt; | &amp;igrave; | latin small letter i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acute;&lt;/tt&gt; | &amp;iacute; | latin small letter i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circ;&lt;/tt&gt; | &amp;icirc; | latin small letter i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uml;&lt;/tt&gt; | &amp;iuml; | latin small letter i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h;&lt;/tt&gt; | &amp;eth; | latin small letter e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tilde;&lt;/tt&gt; | &amp;ntilde; | latin small letter n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grave;&lt;/tt&gt; | &amp;ograve; | latin small letter o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acute;&lt;/tt&gt; | &amp;oacute; | latin small letter o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circ;&lt;/tt&gt; | &amp;ocirc; | latin small letter o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lde;&lt;/tt&gt; | &amp;otilde; | latin small letter o with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uml;&lt;/tt&gt; | &amp;ouml; | latin small letter o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vide;&lt;/tt&gt; | &amp;divide; | divisio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slash;&lt;/tt&gt; | &amp;oslash; | latin small letter o with stroke, = latin small letter o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grave;&lt;/tt&gt; | &amp;ugrave; | latin small letter u with gr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cute;&lt;/tt&gt; | &amp;uacute; | latin small letter u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circ;&lt;/tt&gt; | &amp;ucirc; | latin small letter u with circumf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uml;&lt;/tt&gt; | &amp;uuml; | latin small letter u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acute;&lt;/tt&gt; | &amp;yacute; | latin small letter y with ac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orn;&lt;/tt&gt; | &amp;thorn; | latin small letter th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smal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nof;&lt;/tt&gt; | &amp;fnof; | latin small f with hook = function = flor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capita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capita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capita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capita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capita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capita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capita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capita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capita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capita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capita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capita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capita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capita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capita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capita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capita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capita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capita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capita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capita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capita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capita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capita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pha;&lt;/tt&gt; | &amp;alpha; | greek small letter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eta;&lt;/tt&gt; | &amp;beta; | greek small letter b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amma;&lt;/tt&gt; | &amp;gamma; | greek small letter ga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elta;&lt;/tt&gt; | &amp;delta; | greek small letter del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psilon;&lt;/tt&gt; | &amp;epsilon; | greek small letter e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eta;&lt;/tt&gt; | &amp;zeta; | greek small letter z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ta;&lt;/tt&gt; | &amp;eta; | greek small letter 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;&lt;/tt&gt; | &amp;theta; | greek small letter the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ota;&lt;/tt&gt; | &amp;iota; | greek small letter io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kappa;&lt;/tt&gt; | &amp;kappa; | greek small letter kapp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mbda;&lt;/tt&gt; | &amp;lambda; | greek small letter lamb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u;&lt;/tt&gt; | &amp;mu; | greek small letter m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u;&lt;/tt&gt; | &amp;nu; | greek small letter 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xi;&lt;/tt&gt; | &amp;xi; | greek small letter x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icron;&lt;/tt&gt; | &amp;omicron; | greek small letter omic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;&lt;/tt&gt; | &amp;pi; | greek small letter p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ho;&lt;/tt&gt; | &amp;rho; | greek small letter r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f;&lt;/tt&gt; | &amp;sigmaf; | greek small letter final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gma;&lt;/tt&gt; | &amp;sigma; | greek small letter sig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au;&lt;/tt&gt; | &amp;tau; | greek small letter ta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lon;&lt;/tt&gt; | &amp;upsilon; | greek small letter upsil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hi;&lt;/tt&gt; | &amp;phi; | greek small letter p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hi;&lt;/tt&gt; | &amp;chi; | greek small letter ch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si;&lt;/tt&gt; | &amp;psi; | greek small letter p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mega;&lt;/tt&gt; | &amp;omega; | greek small letter ome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tasym;&lt;/tt&gt; | &amp;thetasym; | greek small letter theta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psih;&lt;/tt&gt; | &amp;upsih; | greek upsilon with hook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iv;&lt;/tt&gt; | &amp;piv; | greek pi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ull;&lt;/tt&gt; | &amp;bull; | bullet = black small circ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llip;&lt;/tt&gt; | &amp;hellip; | horizontal ellipsis = three dot l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prime = minutes = fe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ime;&lt;/tt&gt; | &amp;Prime; | double prime = seconds = inch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line;&lt;/tt&gt; | &amp;oline; | overline = spacing oversc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rasl;&lt;/tt&gt; | &amp;frasl; | fraction sl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weierp;&lt;/tt&gt; | &amp;weierp; | script capital P = power set = Weierstrass 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mage;&lt;/tt&gt; | &amp;image; | blackletter capital I = imaginary p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eal;&lt;/tt&gt; | &amp;real; | blackletter capital R = real part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rade;&lt;/tt&gt; | &amp;trade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lefsym;&lt;/tt&gt; | &amp;alefsym; | alef symbol = first transfinite cardi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rarr;&lt;/tt&gt; | &amp;crarr; | downwards arrow with corner leftwards = carriage retu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rr;&lt;/tt&gt; | &amp;lArr; | lef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uArr;&lt;/tt&gt; | &amp;uArr; | up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rr;&lt;/tt&gt; | &amp;rArr; | right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rr;&lt;/tt&gt; | &amp;dArr; | downwards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Arr;&lt;/tt&gt; | &amp;hArr; | left right double a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forall;&lt;/tt&gt; | &amp;forall; | for 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art;&lt;/tt&gt; | &amp;part; | partial different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xist;&lt;/tt&gt; | &amp;exist; | there exis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pty;&lt;/tt&gt; | &amp;empty; | empty set = null set = diame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abla;&lt;/tt&gt; | &amp;nabla; | nabla = backward dif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sin;&lt;/tt&gt; | &amp;isin; |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otin;&lt;/tt&gt; | &amp;notin; | not an elem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i;&lt;/tt&gt; | &amp;ni; | contains as me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d;&lt;/tt&gt; | &amp;prod; | n-ary product = product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m;&lt;/tt&gt; | &amp;sum; | n-ary sum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inus;&lt;/tt&gt; | &amp;minus; | minus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wast;&lt;/tt&gt; | &amp;lowast; | asterisk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dic;&lt;/tt&gt; | &amp;radic; | square root = radical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rop;&lt;/tt&gt; | &amp;prop; | proportion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fin;&lt;/tt&gt; | &amp;infin; | infin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g;&lt;/tt&gt; | &amp;ang; | ang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nd;&lt;/tt&gt; | &amp;and; | logical and = wed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r;&lt;/tt&gt; | &amp;or; | logical or = v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ap;&lt;/tt&gt; | &amp;cap; | intersection = c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up;&lt;/tt&gt; | &amp;cup; | union = c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int;&lt;/tt&gt; | &amp;int; | integr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ere4;&lt;/tt&gt; | &amp;there4; | theref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im;&lt;/tt&gt; | &amp;sim; | tilde operator = varies with = similar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ong;&lt;/tt&gt; | &amp;cong; | approximately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symp;&lt;/tt&gt; | &amp;asymp; | almost equal to = asymptotic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e;&lt;/tt&gt; | &amp;ne; | not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quiv;&lt;/tt&gt; | &amp;equiv; | identic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e;&lt;/tt&gt; | &amp;le; | less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e;&lt;/tt&gt; | &amp;ge; | greater-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;&lt;/tt&gt; | &amp;sub; |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;&lt;/tt&gt; | &amp;sup; | super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sub;&lt;/tt&gt; | &amp;nsub; | not a subse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be;&lt;/tt&gt; | &amp;sube; | sub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upe;&lt;/tt&gt; | &amp;supe; | superset of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plus;&lt;/tt&gt; | &amp;oplus; | circled plus = direct su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times;&lt;/tt&gt; | &amp;otimes; | circled times = vector produ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p;&lt;/tt&gt; | &amp;perp; | up tack = orthogonal to = perpendicul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dot;&lt;/tt&gt; | &amp;sdot; | dot oper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ceil;&lt;/tt&gt; | &amp;lceil; | left ceiling = apl up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ceil;&lt;/tt&gt; | &amp;rceil; | right ceil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floor;&lt;/tt&gt; | &amp;lfloor; | left floor = apl downs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floor;&lt;/tt&gt; | &amp;rfloor; | right flo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ang;&lt;/tt&gt; | &amp;lang; | left-pointing angle bracket = br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ang;&lt;/tt&gt; | &amp;rang; | right-pointing angle bracket = k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oz;&lt;/tt&gt; | &amp;loz; | loze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pades;&lt;/tt&gt; | &amp;spades; | black spade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lubs;&lt;/tt&gt; | &amp;clubs; | black club suit = shamro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hearts;&lt;/tt&gt; | &amp;hearts; | black heart suit = valent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iams;&lt;/tt&gt; | &amp;diams; | black diamond s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quot;&lt;/tt&gt; | &amp;quot; | quotation mark = APL quo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mp;&lt;/tt&gt; | &amp;amp; | ampers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t;&lt;/tt&gt; | &amp;lt; | less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gt;&lt;/tt&gt; | &amp;gt; | greater-than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capita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oelig;&lt;/tt&gt; | &amp;oelig; | latin small ligature o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capita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caron;&lt;/tt&gt; | &amp;scaron; | latin small letter s with car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Yuml;&lt;/tt&gt; | &amp;Yuml; | latin capital letter Y with diaeres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circ;&lt;/tt&gt; | &amp;circ; | modifier letter circumflex acc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ilde;&lt;/tt&gt; | &amp;tilde; | small til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nsp;&lt;/tt&gt; | &amp;ensp; | e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msp;&lt;/tt&gt; | &amp;emsp; | em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hinsp;&lt;/tt&gt; | &amp;thinsp; | thin 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nj;&lt;/tt&gt; | &amp;zwnj; | zero width non-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zwj;&lt;/tt&gt; | &amp;zwj; | zero width join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rm;&lt;/tt&gt; | &amp;lrm; | left-to-righ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lm;&lt;/tt&gt; | &amp;rlm; | right-to-lef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ndash;&lt;/tt&gt; | &amp;ndash; | en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mdash;&lt;/tt&gt; | &amp;mdash; | em da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quo;&lt;/tt&gt; | &amp;lsquo; | lef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quo;&lt;/tt&gt; | &amp;rsquo; | right si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sbquo;&lt;/tt&gt; | &amp;sbquo; | sing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dquo;&lt;/tt&gt; | &amp;ldquo; | lef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dquo;&lt;/tt&gt; | &amp;rdquo; | right doub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bdquo;&lt;/tt&gt; | &amp;bdquo; | double low-9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Dagger;&lt;/tt&gt; | &amp;Dagger; | double dag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permil;&lt;/tt&gt; | &amp;permil; | per mille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lsaquo;&lt;/tt&gt; | &amp;lsaquo; | single lef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rsaquo;&lt;/tt&gt; | &amp;rsaquo; | single right-pointing angle quotation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euro;&lt;/tt&gt; | &amp;euro; | euro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*Doxygen extensions:**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tm;&lt;/tt&gt; | &amp;tm; | trade mark sig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tt&gt;\&amp;apos;&lt;/tt&gt; | &amp;apos; | apostroph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