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5222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32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671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5019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