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1158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69960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5231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81208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