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040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32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903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26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