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0440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4296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35516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7964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