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098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590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6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7759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