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043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026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191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715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