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20039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08900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61993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80923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17678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54560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56261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