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27874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39123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08336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92577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84801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19295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9718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82026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73344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84018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11992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9419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68114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77843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0498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97810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20746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26232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208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56251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83940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75290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