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1182041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99028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4831064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145893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9180457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713370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