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88915882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4754949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74437281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