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39837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25637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35188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93389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79894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96710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59302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06832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49555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97090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42821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95990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133086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11883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68967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09003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0144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34305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72335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67310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78738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94028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77184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99991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78627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