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34503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09311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91918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