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16047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39206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0760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3041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86650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