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029670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401043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116422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24200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196624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