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12967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74809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55542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