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8315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96326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02027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73032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62955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97800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48407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951206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06293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75892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82007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372337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27589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627196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276080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90270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35782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591371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56785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96223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460796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06124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