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657011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241768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2943932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147125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662861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066981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663373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845733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155651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2309232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533979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252872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7861946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229231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902023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118726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472431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503036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5398399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4335500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46460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208172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7173306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008462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8243604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