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489781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34707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19909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76799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353572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47604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734646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