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57364542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00148247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7599742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82258706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65109597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64648977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