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000889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48377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68587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41718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21230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96579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