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4775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69868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38707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76288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54604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48167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74733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