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472536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19579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63333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40230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49674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010183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07267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15499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69418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59608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83052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89055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04645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32696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46312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85715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685479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9640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292039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51760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42483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11993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17690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35647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52149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