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43459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80114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60308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