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43945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18134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06219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9038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65204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