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59352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536947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46637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80541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09033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266846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84028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209877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96297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51730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4559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0074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69811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60167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63427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1172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4322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58691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78121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09054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63592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39650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