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8162902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6581188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7863837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