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81171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79349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00717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99715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89677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6256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