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40908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76419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18632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108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86851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4661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78528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15821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99055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28272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28682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16605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21169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28253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55410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30332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32830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28927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093919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62648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40918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94521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67515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80980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59591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