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1627540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231356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298886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872735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2275215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