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46368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89947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42666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25885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56905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01822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644806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27339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23822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26820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367391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052304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249083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759560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834409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650982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39842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70949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00132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15039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4573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27225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