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86847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09493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57717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