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457408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198534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42327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19873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424841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61779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55321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