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43647422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60035015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78615229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01158237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43965475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46366144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74576505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2453755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12607346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92751229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25348253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50385218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32167112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31535901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13871164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10291170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12756306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19616536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96521900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69026752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63441410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47199861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74323553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53470407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80405391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