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3596862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4877194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8884764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1917252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9151304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6952016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416610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0555787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376727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73656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4390658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2329525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3277157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840397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6214426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7253091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5130120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01809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3273881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5449241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7710069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790770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