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06196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080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7513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69306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75026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92550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