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28926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24889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75709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71201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2187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