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97141506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9601012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460530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2118521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924919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3708652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6026436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