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8078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6435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4411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64594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72409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