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664389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737851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26610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45969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854201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972228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862706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