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425300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79724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079260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22612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660210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119959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9409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05825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67235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59663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82749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354121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686618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73878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04132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97678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644571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39938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714428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00508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522901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06354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