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85080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86775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311698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45379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516374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54146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700978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166576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07438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73889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321995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352600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649630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48000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24684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79874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34266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512860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30978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22732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22899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707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15103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77712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57897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