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66553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829743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24770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44377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114402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75213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