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339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116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358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504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