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18185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95954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62444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31682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