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221198276"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932050500"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