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650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226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993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43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