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358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167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993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098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