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332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076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928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259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